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mple Genre Frame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COUNT FRAME: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fore I began studying this topic, I thought that..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t when I read about it, I found out that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also learned that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urthermore I learned that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nally I learned that…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PORT FRAME: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though ________ and ________ are both _________, they are different in many ways.  The _______ has _______, while ________ has _______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y are also different in that ________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other way in which they differ is ________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nally, _____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XPLANATION FRAME: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re are differing explanations as to why/how/what/when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ne explanation is that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 evidence for this is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 alternative explanation is… or Another explanation is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is explanation is based on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f the alternative explanations, I think the most likely is…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OCEDURE FRAME: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w to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ou will need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rst, you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n you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xt you…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SUASION FRAME: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though not everybody would agree, I want to argue that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have several reasons for arguing this point of view.  My first reason is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further reason is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urthermore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refore, although some people might argue that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think I have shown that…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ISCUSSION FRAME: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re is a lot of discussion about whether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 people who agree with this idea, such as _____, claim that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y also argue that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further point they make is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wever, there are also strong arguments against this point of view. ____believe that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y say that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urthermore they claim that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fter looking at the different points of view and the evidence for them, I think _____ because…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6:47:00Z</dcterms:created>
  <dc:creator>L-Net</dc:creator>
  <dc:description/>
  <cp:keywords/>
  <dc:language>en-US</dc:language>
  <cp:lastModifiedBy>L-Net</cp:lastModifiedBy>
  <dcterms:modified xsi:type="dcterms:W3CDTF">2012-01-04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A64C3081F2D174A8DC4988E1FD3785D</vt:lpwstr>
  </property>
</Properties>
</file>